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917083287"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1.08 (Build 23, 08/14/03)</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BIS Incorporated.  Copyright ©2003.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pbeast</dc:creator>
  <dc:description/>
  <dc:language>en-US</dc:language>
  <cp:lastModifiedBy>pbeast</cp:lastModifiedBy>
  <dcterms:modified xsi:type="dcterms:W3CDTF">2003-11-04T01:31:00Z</dcterms:modified>
  <cp:revision>26</cp:revision>
  <dc:subject/>
  <dc:title>PIM 2004 Help</dc:title>
</cp:coreProperties>
</file>